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rucionismo X Construcionismo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Diversas são as abordagens dos estudiosos em relação ao uso das tecnologias na educação, sabemos do seu valor inestimável e de suas variadas possibilidades em meio ao ambiente escolar, são nessas condições que surgem conceitos como o instrucionismo e o construcionismo.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Ao analisarmos a informática na educação de forma mais ampla podemos perceber que as ferramentas tecnológicas além de ajudar no processo instrucionista, possibilitam também ao educando trilhar um caminho mais fascinante podendo o mesmo construir e vivenciar o conhecimento.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Sendo assim podemos afirmar que o construcionismo possibilita ao educando construir alguma coisa, o aprendizado vem por meio do faze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3:24:00Z</dcterms:created>
  <dc:creator>PARTICULAR</dc:creator>
  <dc:description/>
  <dc:language>en-US</dc:language>
  <cp:lastModifiedBy>PARTICULAR</cp:lastModifiedBy>
  <dcterms:modified xsi:type="dcterms:W3CDTF">2012-10-17T23:53:00Z</dcterms:modified>
  <cp:revision>1</cp:revision>
  <dc:subject/>
  <dc:title/>
</cp:coreProperties>
</file>